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71/08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4.01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mina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1:49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2-13T11:49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